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BOUTES</w:t>
            </w:r>
          </w:p>
          <w:p>
            <w:pPr>
              <w:pStyle w:val="Normal"/>
              <w:rPr>
                <w:rFonts w:ascii="Bookman Old Style" w:hAnsi="Bookman Old Style" w:cs="Bookman Old Style"/>
                <w:b/>
                <w:b/>
              </w:rPr>
            </w:pPr>
            <w:r>
              <w:rPr>
                <w:rFonts w:cs="Bookman Old Style" w:ascii="Bookman Old Style" w:hAnsi="Bookman Old Style"/>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hristin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ession 2005</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A-SH, Option D</w:t>
            </w:r>
          </w:p>
          <w:p>
            <w:pPr>
              <w:pStyle w:val="Normal"/>
              <w:rPr>
                <w:rFonts w:ascii="Bookman Old Style" w:hAnsi="Bookman Old Style" w:cs="Bookman Old Style"/>
                <w:b/>
                <w:b/>
              </w:rPr>
            </w:pPr>
            <w:r>
              <w:rPr>
                <w:rFonts w:cs="Bookman Old Style" w:ascii="Bookman Old Style" w:hAnsi="Bookman Old Style"/>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CLIS et TICE, les enjeux de l’intégratio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rPr>
            </w:pPr>
            <w:r>
              <w:rPr>
                <w:rFonts w:cs="Bookman Old Style" w:ascii="Bookman Old Style" w:hAnsi="Bookman Old Style"/>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u w:val="single"/>
              </w:rPr>
              <w:t>Mots clés </w:t>
            </w:r>
            <w:r>
              <w:rPr>
                <w:rFonts w:cs="Bookman Old Style" w:ascii="Bookman Old Style" w:hAnsi="Bookman Old Style"/>
                <w:b/>
              </w:rPr>
              <w:t>: intégration, CLIS, TICE, pédagogie différenciée, pédagogie du projet, étayage, estime de soi, autonomie, motivation, relation maître/élèv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t>Les textes officiels indiquent clairement les objectifs et les moyens de l’intégration des enfants handicapés à l’école. Que cette intégration soit individuelle ou collective, elle nécessite la mise en place de projets individuels, qui permettent d’appréhender l’enfant dans sa globalité. De plus, il n’est plus pensable d’enseigner autrement qu’en différenciant les pratiques pédagogiques. L’ordinateur, pour toutes les qualités qu’on lui connaît aujourd’hui et qui sont largement évoquées dans ce mémoire, se pose comme un outil pédagogique indispensable à la mise en place d’une pédagogie différenciée. Il répond activement aux besoins spécifiques de chaque enfant. Il agit comme un médiateur et crée de nouvelles relations entre les utilisateurs, il définit de nouveaux statuts dans le triangle d’apprentissage traditionnel : « élève/maître/savoir ». La place des TICE dans l’éducation nationale n’est plus à redéfinir. Charge aux enseignants d’innover dans leurs pratiques pédagogiques et de donner du sens aux synergies informatiques et pédagogiques pour aider les enfants déficients à retrouver l’estime de soi, l’autonomie et la motivation, auxquelles ils aspirent. Permettre aux enfants d’entrer dans le conflit cognitif qui éveille les opérations mentales et le travail de la pensée, c’est les aider à retrouver le chemin de l’apprentissage et à terme, à intégrer une vie sociale et professionnelle « ordinaire ».</w:t>
            </w:r>
          </w:p>
          <w:p>
            <w:pPr>
              <w:pStyle w:val="Normal"/>
              <w:spacing w:lineRule="auto" w:line="360"/>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09:00Z</dcterms:created>
  <dc:creator>Hèlène CHAILLAN</dc:creator>
  <dc:description/>
  <dc:language>en-US</dc:language>
  <cp:lastModifiedBy>Christine BOUTES</cp:lastModifiedBy>
  <dcterms:modified xsi:type="dcterms:W3CDTF">2005-10-14T08:09:00Z</dcterms:modified>
  <cp:revision>2</cp:revision>
  <dc:subject/>
  <dc:title>BOUTES</dc:title>
</cp:coreProperties>
</file>